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IMPERIO ESPAÑOL EN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IMPERIO ESPAÑOL EN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9038590" cy="549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495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IMPERIO ESPAÑOL EN AMÉRICA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B0F0"/>
                              </w:rPr>
                              <w:t>CARLA QUIROZ VILLCA 21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Los pueblos que fueron conquistados por Colón fueron: grupos nómadas, cazadores y recolectores, y otros grupos, asentados en sitios de mejores recursos, se hicieron sedentarios, como en Mesoamérica, los aztecas y mayas, y en la zona andina (Andes) de América del Sur, los inc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Desde que Colón el 12 de octubre de 1492 llegó al continente americano, surgieron inmediatamente ansias de conquista para apropiarse de un territorio, que a juicio de los europeos estaba habitado por salvajes incultos, poseedores de enormes riquezas desaprovechadas. Para ello, se organizaron empresas de conquista y colonización durante los siglos XVI y XVII, por parte de España, Portugal, Inglaterra, Francia y Holan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Los territorios conquistados  por Colón fueron: primero, San Salvador y luego parte de Argentina, Chile, Perú, Ecuador, Colombia, Venezuela, México y toda Centro Améric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1.7pt;height:432.7pt;mso-wrap-distance-left:9.05pt;mso-wrap-distance-right:9.05pt;mso-wrap-distance-top:0pt;mso-wrap-distance-bottom:0pt;margin-top:1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IMPERIO ESPAÑOL EN AMÉRICA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B0F0"/>
                        </w:rPr>
                        <w:t>CARLA QUIROZ VILLCA 21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Los pueblos que fueron conquistados por Colón fueron: grupos nómadas, cazadores y recolectores, y otros grupos, asentados en sitios de mejores recursos, se hicieron sedentarios, como en Mesoamérica, los aztecas y mayas, y en la zona andina (Andes) de América del Sur, los inc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Desde que Colón el 12 de octubre de 1492 llegó al continente americano, surgieron inmediatamente ansias de conquista para apropiarse de un territorio, que a juicio de los europeos estaba habitado por salvajes incultos, poseedores de enormes riquezas desaprovechadas. Para ello, se organizaron empresas de conquista y colonización durante los siglos XVI y XVII, por parte de España, Portugal, Inglaterra, Francia y Holand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</w:rPr>
                        <w:t>Los territorios conquistados  por Colón fueron: primero, San Salvador y luego parte de Argentina, Chile, Perú, Ecuador, Colombia, Venezuela, México y toda Centro Améric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52:00Z</dcterms:created>
  <dc:creator>IR015252AG</dc:creator>
  <dc:description/>
  <dc:language>en-US</dc:language>
  <cp:lastModifiedBy>Artaza Romo Ikaslea</cp:lastModifiedBy>
  <dcterms:modified xsi:type="dcterms:W3CDTF">2014-05-23T11:52:00Z</dcterms:modified>
  <cp:revision>2</cp:revision>
  <dc:subject/>
  <dc:title/>
</cp:coreProperties>
</file>